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___ № ______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6"/>
        <w:gridCol w:w="2199"/>
        <w:gridCol w:w="2126"/>
        <w:gridCol w:w="1701"/>
      </w:tblGrid>
      <w:tr>
        <w:trPr>
          <w:trHeight w:val="76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2</w:t>
            </w:r>
            <w:r>
              <w:rPr/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720"/>
              <w:gridCol w:w="2722"/>
              <w:gridCol w:w="425"/>
              <w:gridCol w:w="1313"/>
              <w:gridCol w:w="1239"/>
            </w:tblGrid>
            <w:tr>
              <w:trPr>
                <w:trHeight w:val="375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1. Муниципальные внутренние заимствования, осуществляемые в 2022 году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</w:t>
                    <w:br/>
                    <w:t>муниципального внутреннего</w:t>
                    <w:br/>
                    <w:t>заимствования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е использования заемных средств</w:t>
                  </w:r>
                </w:p>
              </w:tc>
              <w:tc>
                <w:tcPr>
                  <w:tcW w:w="17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ривлечения,</w:t>
                    <w:br/>
                    <w:t>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огаше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я,</w:t>
                    <w:br/>
                    <w:t>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2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крытие дефицита бюджета 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</w:t>
                    <w:br/>
                    <w:t xml:space="preserve">бюджетной системы </w:t>
                    <w:br/>
                    <w:t>Российской Федерации</w:t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дел 2. Муниципальные внутренние заимствования, осуществленные в предыдущие годы и не погашенные к 2022 год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именование вида муниципального внутреннего заимс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 непога-шенных заимство-ваний в 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, подлежа-щая погаше-нию в 2022 году, 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700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 бюджетной системы Российской Федерации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1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700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21-11-15T10:03:00Z</cp:lastPrinted>
  <dcterms:modified xsi:type="dcterms:W3CDTF">2021-11-15T05:03:00Z</dcterms:modified>
  <cp:revision>32</cp:revision>
  <dc:subject/>
  <dc:title/>
</cp:coreProperties>
</file>